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dokument składany na wezwanie Zamawiające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/>
          <w:b/>
          <w:bCs/>
          <w:i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>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Rodzaj robót budowlanych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rozdziałem X pkt 6 SWZ. Obowiązek wskazania w wykazie dotyczy tylko robót budowlanych określonych w rozdziale V pkt 2 ppkt 4) lit. A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ug</cp:lastModifiedBy>
  <cp:lastPrinted>2024-08-28T09:20:00Z</cp:lastPrinted>
  <dcterms:modified xsi:type="dcterms:W3CDTF">2026-01-20T04:50:00Z</dcterms:modified>
  <cp:revision>55</cp:revision>
  <dc:subject/>
  <dc:title>Dodatek nr 1 do SIWZ</dc:title>
</cp:coreProperties>
</file>